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Economic Freedom Comprehension Questions</w:t>
      </w:r>
    </w:p>
    <w:p>
      <w:pPr>
        <w:pStyle w:val="Normal"/>
        <w:jc w:val="center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1.</w:t>
        <w:tab/>
        <w:t>Which two countries have the highest GDP?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ab/>
        <w:t>_____________________</w:t>
        <w:tab/>
        <w:tab/>
        <w:t>_____________________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2.</w:t>
        <w:tab/>
        <w:t>Which two countries have the highest GDP per capita?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ab/>
        <w:t>_____________________</w:t>
        <w:tab/>
        <w:tab/>
        <w:t>_____________________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3.</w:t>
        <w:tab/>
        <w:t>Is your answer for question 1 different than for question 2?  Why?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ab/>
        <w:t>____________________________________________________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ab/>
        <w:t>____________________________________________________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4.</w:t>
        <w:tab/>
        <w:t xml:space="preserve">Which three countries have the highest percentage of people </w:t>
        <w:tab/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ab/>
        <w:t>working in agriculture?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ab/>
        <w:t>_______________</w:t>
        <w:tab/>
        <w:tab/>
        <w:t>_______________</w:t>
        <w:tab/>
        <w:tab/>
        <w:t>_______________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5.</w:t>
        <w:tab/>
        <w:t xml:space="preserve">Which three countries have the highest percentage of people 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ab/>
        <w:t>working in industry and services?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ab/>
        <w:t>_______________</w:t>
        <w:tab/>
        <w:tab/>
        <w:t>_______________</w:t>
        <w:tab/>
        <w:tab/>
        <w:t>_______________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6.</w:t>
        <w:tab/>
        <w:t xml:space="preserve">Which two countries have the highest percentage of their </w:t>
        <w:tab/>
        <w:t>populations below the poverty level?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ab/>
        <w:t>_____________________</w:t>
        <w:tab/>
        <w:tab/>
        <w:t>_____________________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7.</w:t>
        <w:tab/>
        <w:t>Which three countries have the highest literacy rates?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ab/>
        <w:t>_______________</w:t>
        <w:tab/>
        <w:tab/>
        <w:t>_______________</w:t>
        <w:tab/>
        <w:tab/>
        <w:t>_______________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8.</w:t>
        <w:tab/>
        <w:t>Choose a country.  Write a short paragraph explaining:</w:t>
      </w:r>
    </w:p>
    <w:p>
      <w:pPr>
        <w:pStyle w:val="ListParagraph"/>
        <w:numPr>
          <w:ilvl w:val="0"/>
          <w:numId w:val="1"/>
        </w:numPr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Is your country developed or developing?</w:t>
      </w:r>
    </w:p>
    <w:p>
      <w:pPr>
        <w:pStyle w:val="ListParagraph"/>
        <w:numPr>
          <w:ilvl w:val="0"/>
          <w:numId w:val="1"/>
        </w:numPr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How can you tell?</w:t>
      </w:r>
    </w:p>
    <w:p>
      <w:pPr>
        <w:pStyle w:val="ListParagraph"/>
        <w:numPr>
          <w:ilvl w:val="0"/>
          <w:numId w:val="1"/>
        </w:numPr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What is the standard of living like?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ab/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ab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57:00Z</dcterms:created>
  <dc:creator>CCPS</dc:creator>
  <dc:description/>
  <cp:keywords/>
  <dc:language>en-US</dc:language>
  <cp:lastModifiedBy>CCPS</cp:lastModifiedBy>
  <dcterms:modified xsi:type="dcterms:W3CDTF">2012-09-10T11:12:00Z</dcterms:modified>
  <cp:revision>1</cp:revision>
  <dc:subject/>
  <dc:title/>
</cp:coreProperties>
</file>